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nberra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lt;mzyvopnaoreen (at) 0pointer dot) de&gt; 1]License 2]News 3]Overview 4]Current Status 5]Documentation 6]Requirements 7]Installation 8]Acknowledgements 9]Dow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amp;lt;mzyvopnaoreen (at) 0pointer (dot) de&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amp;lt;@PACKAGE_BUGREPORT@&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ickey' Lauer &lt;mlauer vanille-media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